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248" w:hanging="0"/>
        <w:jc w:val="center"/>
        <w:rPr>
          <w:rFonts w:ascii="Arial" w:hAnsi="Arial" w:cs="Arial"/>
        </w:rPr>
      </w:pPr>
      <w:bookmarkStart w:id="0" w:name="_GoBack"/>
      <w:r>
        <w:rPr>
          <w:rFonts w:cs="Arial" w:ascii="Arial" w:hAnsi="Arial"/>
        </w:rPr>
        <w:t>Załącznik nr 1</w:t>
      </w:r>
    </w:p>
    <w:p>
      <w:pPr>
        <w:pStyle w:val="Bezodstpw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 projektu nr 1 (druk 44-1) Uchwały Nr .............. </w:t>
        <w:br/>
        <w:t xml:space="preserve">Rady Gminy Krzywcza </w:t>
        <w:br/>
        <w:t>z dnia ............................ r.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bookmarkStart w:id="1" w:name="_GoBack"/>
      <w:r>
        <w:rPr>
          <w:rFonts w:cs="Arial" w:ascii="Arial" w:hAnsi="Arial"/>
          <w:b/>
        </w:rPr>
        <w:t xml:space="preserve">Plan sieci publicznych szkół podstawowych prowadzonych przez Gminę Krzywcza, granice obwodów publicznych szkół podstawowych prowadzonych przez Gminę Krzywcza, a także inne organy, na okres od dnia 1 września 2017 r. </w:t>
        <w:br/>
        <w:t>do dnia 31 sierpnia 2019 r.</w:t>
      </w:r>
      <w:bookmarkEnd w:id="1"/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23"/>
        <w:gridCol w:w="2268"/>
        <w:gridCol w:w="2552"/>
        <w:gridCol w:w="2409"/>
      </w:tblGrid>
      <w:tr>
        <w:trPr>
          <w:tblHeader w:val="true"/>
          <w:trHeight w:val="47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zkoł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iedziby szkoły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y ewentualnych innych lokalizacji prowadzenia zajęć dydaktycznych, wychowawczych i opiekuńcz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nice obwodu szkoły na:</w:t>
            </w:r>
          </w:p>
        </w:tc>
      </w:tr>
      <w:tr>
        <w:trPr>
          <w:trHeight w:val="55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k szkolny</w:t>
              <w:br/>
              <w:t>2017/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k szkolny </w:t>
              <w:br/>
              <w:t>2018/2019</w:t>
            </w:r>
          </w:p>
        </w:tc>
      </w:tr>
      <w:tr>
        <w:trPr>
          <w:trHeight w:val="11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dstawowa </w:t>
              <w:br/>
              <w:t xml:space="preserve">im. J. Słowackiego </w:t>
              <w:br/>
              <w:t>w Babic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bice 27, </w:t>
              <w:br/>
              <w:t>37-754 Bab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szkoły obejmuje następujące miejscowości: Babice, Skopó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szkoły obejmuje następujące miejscowości: Babice, Skopów</w:t>
            </w:r>
          </w:p>
        </w:tc>
      </w:tr>
      <w:tr>
        <w:trPr>
          <w:trHeight w:val="18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dstawowa </w:t>
              <w:br/>
              <w:t>im. 11 Karpackiej Dywizji Piechoty w Krzyw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zywcza 107, </w:t>
              <w:br/>
              <w:t>37-755 Krzywc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szkoły obejmuje następujące miejscowości: Krzywcza, Wola Krzywiecka, Średnia, Kupna, Chyrzyna, Ruszelczy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szkoły obejmuje następujące miejscowości: Krzywcza, Wola Krzywiecka, Średnia, Kupna, Chyrzyna, Ruszelczyce</w:t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dstawowa </w:t>
              <w:br/>
              <w:t>w Reczpolu prowadzona przez Stowarzyszenie „Dla Edukacji w Reczpolu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zpol 87a, </w:t>
              <w:br/>
              <w:t>37-755 Krzywc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szkoły obejmuje miejscowość: Reczpo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szkoły obejmuje miejscowość: Reczpol</w:t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dstawowa im. Sybiraków </w:t>
              <w:br/>
              <w:t xml:space="preserve">w Bachowie prowadzona przez Stowarzyszenie „Jesteśmy Razem </w:t>
              <w:br/>
              <w:t>w Ruszelczycach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chów 43, </w:t>
              <w:br/>
              <w:t>37-754 Bab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szkoły obejmuje miejscowość: Bachó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szkoły obejmuje miejscowość: Bachów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8:43:00Z</dcterms:created>
  <dc:creator>Czarnecka Dominika</dc:creator>
  <dc:description/>
  <cp:keywords/>
  <dc:language>en-US</dc:language>
  <cp:lastModifiedBy>Mieczysław Klimko1</cp:lastModifiedBy>
  <cp:lastPrinted>2017-01-11T15:06:00Z</cp:lastPrinted>
  <dcterms:modified xsi:type="dcterms:W3CDTF">2019-05-22T08:52:00Z</dcterms:modified>
  <cp:revision>15</cp:revision>
  <dc:subject/>
  <dc:title/>
</cp:coreProperties>
</file>